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ИОЛОГИЯ. МНОГООБРАЗИЕ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РЫТОСЕМЕННЫХ РАСТЕНИЙ 6 КЛАСС»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1417"/>
        <w:gridCol w:w="1134"/>
        <w:gridCol w:w="1275"/>
      </w:tblGrid>
      <w:tr>
        <w:trPr>
          <w:trHeight w:val="2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емян двудольных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емян однодольных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рней. Типы корневых сис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ор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израстания и видоизменения кор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г. Почки и их строение. Рост и развитие побе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строение ли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ое строение листа. Видоизменение лист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тебля. Многообразие сте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изменение побе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к и его стро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ве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ы и их класс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лодов и семя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истематизация и обобщение понятий раздела. Контроль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ое питание растений</w:t>
            </w:r>
          </w:p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инте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 воды растениями. Листоп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воды и питательных веществ в раст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стание семя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змножения растений Размножение споровых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семенных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гетативное размножение покрытосеменных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ка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Y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Двудольные растения. Семейства Крестоцветные и Розоцве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а Пасленовые и Боб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</w:tabs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ейство Сложноцве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Однодольные. Семейства Злаковые и Лилей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сельскохозяйственные рас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сообщества. Взаимосвязи в растительном сообще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мена растительных сооб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хозяйственной деятельности человека на растительный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9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choolBook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21">
    <w:name w:val="Основной текст с отступом 2 Знак1"/>
    <w:basedOn w:val="Style14"/>
    <w:qFormat/>
    <w:rPr/>
  </w:style>
  <w:style w:type="character" w:styleId="22">
    <w:name w:val="Основной текст2"/>
    <w:qFormat/>
    <w:rPr>
      <w:rFonts w:eastAsia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20">
    <w:name w:val="Основной текст + Полужирный"/>
    <w:qFormat/>
    <w:rPr>
      <w:rFonts w:eastAsia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21">
    <w:name w:val="Основной текст + Курсив"/>
    <w:qFormat/>
    <w:rPr>
      <w:rFonts w:eastAsia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22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69" w:before="300" w:after="0"/>
      <w:ind w:firstLine="300"/>
      <w:jc w:val="both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6:43:00Z</dcterms:created>
  <dc:creator>Юрий</dc:creator>
  <dc:description/>
  <cp:keywords/>
  <dc:language>en-US</dc:language>
  <cp:lastModifiedBy>Пользователь Windows</cp:lastModifiedBy>
  <cp:lastPrinted>2020-10-13T18:38:00Z</cp:lastPrinted>
  <dcterms:modified xsi:type="dcterms:W3CDTF">2021-08-18T17:36:00Z</dcterms:modified>
  <cp:revision>17</cp:revision>
  <dc:subject/>
  <dc:title/>
</cp:coreProperties>
</file>